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65606314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53150611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65822744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38278622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59527453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76961282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